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tachment 1-A: Comparing Lead Evaluation Profession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962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EAD DUST SAMPL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TECHNICIAN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AD-BASED PAINT INSPECTOR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EAD-BASED PAINT RISK ASSESSOR</w:t>
            </w:r>
          </w:p>
        </w:tc>
      </w:tr>
      <w:tr>
        <w:trPr>
          <w:trHeight w:val="125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s qualified to perform the following types of evaluation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-renovation clearance testing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Clearance after hazard reduction or maintenance activities in HUD-covered propertie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insp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clea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k assess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insp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clea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Is </w:t>
            </w:r>
            <w:r>
              <w:rPr>
                <w:b/>
                <w:i/>
                <w:sz w:val="22"/>
                <w:szCs w:val="22"/>
                <w:u w:val="single"/>
              </w:rPr>
              <w:t>not</w:t>
            </w:r>
            <w:r>
              <w:rPr>
                <w:b/>
                <w:i/>
                <w:sz w:val="22"/>
                <w:szCs w:val="22"/>
              </w:rPr>
              <w:t xml:space="preserve"> qualified to perfor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-abatement clear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l and paint tes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k assess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raining/Certification required to perform evaluation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training hour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training hour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training hours (24 inspector hours and 16 risk assessor hours) </w:t>
            </w:r>
          </w:p>
        </w:tc>
      </w:tr>
      <w:tr>
        <w:trPr>
          <w:trHeight w:val="26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kill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insp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Lead dust wipe sampl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identify dust lead hazards after renovation.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insp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chip sampl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testing by XRF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Lead dust wipe sampling for clea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identify the existence and location of lead-based paint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w of resid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inspec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Lead dust wipe samp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l samp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 chip samp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RF tes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assess a unit, identify all lead hazards, and recommend methods for lead hazard redu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Chapter 1</w:t>
      <w:tab/>
      <w:tab/>
      <w:t>Attachment 1-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08:00Z</dcterms:created>
  <dc:creator>EAnderson</dc:creator>
  <dc:description/>
  <cp:keywords/>
  <dc:language>en-US</dc:language>
  <cp:lastModifiedBy>mhenshal</cp:lastModifiedBy>
  <cp:lastPrinted>2009-03-26T16:12:00Z</cp:lastPrinted>
  <dcterms:modified xsi:type="dcterms:W3CDTF">2009-04-15T17:08:00Z</dcterms:modified>
  <cp:revision>2</cp:revision>
  <dc:subject/>
  <dc:title>Attachment 2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